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cGihon" w:hAnsi="McGihon" w:cs="McGihon"/>
          <w:b/>
          <w:b/>
          <w:sz w:val="28"/>
          <w:szCs w:val="28"/>
        </w:rPr>
      </w:pPr>
      <w:r>
        <w:rPr>
          <w:rFonts w:cs="McGihon" w:ascii="McGihon" w:hAnsi="McGihon"/>
          <w:b/>
          <w:sz w:val="28"/>
          <w:szCs w:val="28"/>
        </w:rPr>
        <w:t>Vocabulary Study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Context clues</w:t>
      </w:r>
      <w:r>
        <w:rPr>
          <w:rFonts w:cs="Times New Roman" w:ascii="Times New Roman" w:hAnsi="Times New Roman"/>
          <w:sz w:val="24"/>
          <w:szCs w:val="24"/>
        </w:rPr>
        <w:t xml:space="preserve"> are words, phrases, or sentences around an unfamiliar word that provide clues to the word’s meaning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Five types of context clues</w:t>
      </w:r>
      <w:r>
        <w:rPr/>
        <w:t>:</w:t>
      </w:r>
    </w:p>
    <w:p>
      <w:pPr>
        <w:pStyle w:val="ListParagraph"/>
        <w:numPr>
          <w:ilvl w:val="0"/>
          <w:numId w:val="1"/>
        </w:numPr>
        <w:rPr/>
      </w:pPr>
      <w:r>
        <w:rPr>
          <w:b/>
        </w:rPr>
        <w:t>Restatement clue</w:t>
      </w:r>
      <w:r>
        <w:rPr/>
        <w:t>—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>
          <w:b/>
        </w:rPr>
        <w:t>Restatement signal words</w:t>
      </w:r>
      <w:r>
        <w:rPr/>
        <w:t>—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b/>
        </w:rPr>
        <w:t>Example clue</w:t>
      </w:r>
      <w:r>
        <w:rPr/>
        <w:t>—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>
          <w:b/>
        </w:rPr>
        <w:t>Example signal words</w:t>
      </w:r>
      <w:r>
        <w:rPr/>
        <w:t>—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b/>
        </w:rPr>
        <w:t>Contrast clue</w:t>
      </w:r>
      <w:r>
        <w:rPr/>
        <w:t>—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>
          <w:b/>
        </w:rPr>
        <w:t>Contrast signal words</w:t>
      </w:r>
      <w:r>
        <w:rPr/>
        <w:t>—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b/>
        </w:rPr>
        <w:t>Cause and effect clue</w:t>
      </w:r>
      <w:r>
        <w:rPr/>
        <w:t>—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>
          <w:b/>
        </w:rPr>
        <w:t>Cause and effect signal words</w:t>
      </w:r>
      <w:r>
        <w:rPr/>
        <w:t>—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b/>
        </w:rPr>
        <w:t>Definition/Explanation clue</w:t>
      </w:r>
      <w:r>
        <w:rPr/>
        <w:t>—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  <w:t>Sometimes this type of clue uses the word “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ou will be given a list of vocabulary words and sentences using those words. For each word you will create a vocabulary word map. </w:t>
      </w:r>
    </w:p>
    <w:p>
      <w:pPr>
        <w:pStyle w:val="Normal"/>
        <w:rPr/>
      </w:pPr>
      <w:r>
        <w:rPr>
          <w:rFonts w:cs="Calibri"/>
        </w:rPr>
        <w:t xml:space="preserve">                                     </w:t>
      </w:r>
      <w:r>
        <w:rPr>
          <w:lang w:val="en-US" w:eastAsia="en-US"/>
        </w:rPr>
        <w:drawing>
          <wp:inline distT="0" distB="0" distL="0" distR="0">
            <wp:extent cx="3322320" cy="2322830"/>
            <wp:effectExtent l="0" t="0" r="0" b="0"/>
            <wp:docPr id="1" name="Diagra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iagra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2320" cy="2322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 xml:space="preserve">EXAMPLE:  </w:t>
      </w:r>
      <w:r>
        <w:rPr/>
        <w:t>Transcribe</w:t>
      </w:r>
      <w:r>
        <w:rPr>
          <w:rFonts w:eastAsia="Wingdings" w:cs="Wingdings" w:ascii="Wingdings" w:hAnsi="Wingdings"/>
        </w:rPr>
        <w:t></w:t>
      </w:r>
      <w:r>
        <w:rPr/>
        <w:t xml:space="preserve"> After listening to her interview on audiotape, Tressa decided to </w:t>
      </w:r>
      <w:r>
        <w:rPr>
          <w:b/>
        </w:rPr>
        <w:t>transcribe</w:t>
      </w:r>
      <w:r>
        <w:rPr/>
        <w:t xml:space="preserve"> it so she could accurately write her feature article.</w:t>
      </w:r>
    </w:p>
    <w:p>
      <w:pPr>
        <w:pStyle w:val="Normal"/>
        <w:rPr/>
      </w:pPr>
      <w:r>
        <w:rPr>
          <w:rFonts w:cs="Calibri"/>
        </w:rPr>
        <w:t xml:space="preserve">                                            </w:t>
      </w:r>
      <w:r>
        <w:rPr>
          <w:lang w:val="en-US" w:eastAsia="en-US"/>
        </w:rPr>
        <w:drawing>
          <wp:inline distT="0" distB="0" distL="0" distR="0">
            <wp:extent cx="3194685" cy="26949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685" cy="269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                     </w:t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alibri"/>
        </w:rPr>
        <w:t xml:space="preserve">                     </w:t>
      </w:r>
      <w:r>
        <w:rPr>
          <w:lang w:val="en-US" w:eastAsia="en-US"/>
        </w:rPr>
        <w:drawing>
          <wp:inline distT="0" distB="0" distL="0" distR="0">
            <wp:extent cx="4619625" cy="410273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098" t="-9" r="-606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9625" cy="410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</w:t>
      </w:r>
      <w:r>
        <w:rPr>
          <w:rFonts w:cs="Calibri"/>
          <w:lang w:val="en-US" w:eastAsia="en-US"/>
        </w:rPr>
        <w:t xml:space="preserve">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cGihon">
    <w:charset w:val="00"/>
    <w:family w:val="auto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12:28:00Z</dcterms:created>
  <dc:creator>Pitt County Schools</dc:creator>
  <dc:description/>
  <cp:keywords/>
  <dc:language>en-US</dc:language>
  <cp:lastModifiedBy>Pitt County Schools</cp:lastModifiedBy>
  <cp:lastPrinted>2009-08-24T11:24:00Z</cp:lastPrinted>
  <dcterms:modified xsi:type="dcterms:W3CDTF">2009-12-11T12:28:00Z</dcterms:modified>
  <cp:revision>3</cp:revision>
  <dc:subject/>
  <dc:title/>
</cp:coreProperties>
</file>